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дминистрация Юрьевского сельсовета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оготольский район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расноярский край</w:t>
      </w:r>
    </w:p>
    <w:p>
      <w:pPr>
        <w:pStyle w:val="Normal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СТАНОВЛЕНИЕ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>29.12.2023                                      с. Юрьевка                                                   № 56-п</w:t>
      </w:r>
      <w:r>
        <w:rPr>
          <w:rFonts w:cs="Arial" w:ascii="Arial" w:hAnsi="Arial"/>
          <w:i/>
          <w:lang w:val="ru-RU"/>
        </w:rPr>
        <w:t xml:space="preserve">          </w:t>
      </w:r>
    </w:p>
    <w:p>
      <w:pPr>
        <w:pStyle w:val="Normal"/>
        <w:ind w:right="57" w:hanging="0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 внесении изменений в постановление администрации Юрьевского сельсовета от 29.06.2016 №38-п «Об утверждении административных регламентов предоставления муниципальных услуг администрацией Юрьевского сельсовета»</w:t>
      </w:r>
    </w:p>
    <w:p>
      <w:pPr>
        <w:pStyle w:val="2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rmal1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Земельным кодексом Российской Федерации, в целях реализации Федерального закона от 27.07.2010 № 210-ФЗ «Об организации предоставления государственных и муниципальных услуг» по обеспечению открытости и общедоступности информации о предоставлении муниципальных услуг, 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Юрьевского сельсовета,</w:t>
      </w:r>
    </w:p>
    <w:p>
      <w:pPr>
        <w:pStyle w:val="ConsPlusNormal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Внести в Приложение 4 постановления администрации Юрьевского сельсовета от 29.06.2016 №38-п «Об утверждении административных регламентов предоставления муниципальных услуг администрацией Юрьевского сельсовета»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1.1.п. 4 раздела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Регламента изложить в следующей редакции: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lang w:val="ru-RU"/>
        </w:rPr>
      </w:pPr>
      <w:r>
        <w:rPr>
          <w:rFonts w:cs="Arial" w:ascii="Arial" w:hAnsi="Arial"/>
          <w:lang w:val="ru-RU"/>
        </w:rPr>
        <w:t>«</w:t>
      </w:r>
      <w:r>
        <w:rPr>
          <w:rFonts w:cs="Arial" w:ascii="Arial" w:hAnsi="Arial"/>
          <w:color w:val="000000"/>
          <w:lang w:val="ru-RU"/>
        </w:rPr>
        <w:t>4. Срок предоставления муниципальной услуги составляет 10 календарных дней со дня поступления заявления о выдаче выписки из похозяйственной книги и прилагаемых к нему документов.»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1.2. абз 7 п. 5 раздела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Регламента исключить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1.3. п. 5 раздела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дополнить абзацем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val="ru-RU"/>
        </w:rPr>
        <w:t>«Приказ Росреестра от 25.08.2021 № П/0368 «Об установлении формы выписки из похозяйственной книги о наличии у гражданина права на земельный участок»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>1.4. п.6 раздел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Регламента дополнить абзацами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«правоустанавливающие документы на земельный участок, на котором ведется личное подсобное хозяйство (если право на земельный участок не зарегистрировано в ЕГРН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  <w:t>сведения органов ЗАГС о регистрации смерти владельца земельного участка и свидетельство о праве на наследство на земельный участок или здание, расположенное на этом участке, в случае оформления прав на земельный участок в порядке наследовани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lang w:val="ru-RU"/>
        </w:rPr>
        <w:t xml:space="preserve">1.5. абзац 5 п.1 раздела </w:t>
      </w: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 xml:space="preserve"> Регламента исключить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lang w:val="ru-RU"/>
        </w:rPr>
        <w:t>1.6. приложение 2 к Регламенту исключить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lang w:val="ru-RU"/>
        </w:rPr>
        <w:t>2. Опубликовать настоящее постановление в общественно-политической газете «Земля Боготольская» и разместить на официальном сайте администрации Боготольского района в сети Интернет www.bogotol-r.ru на странице Юрьевского сельсовета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color w:val="000000"/>
          <w:lang w:val="ru-RU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Постановление вступает в силу после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cs="Arial" w:ascii="Arial" w:hAnsi="Arial"/>
          <w:lang w:val="ru-RU"/>
        </w:rPr>
        <w:t>Глава Юрьевского сельсовета</w:t>
      </w:r>
      <w:r>
        <w:rPr>
          <w:rFonts w:cs="Arial" w:ascii="Arial" w:hAnsi="Arial"/>
          <w:iCs/>
          <w:lang w:val="ru-RU" w:eastAsia="ru-RU"/>
        </w:rPr>
        <w:t xml:space="preserve">                                                                 И.М. Ледн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07:08:00Z</dcterms:created>
  <dc:creator>Lavrenteva</dc:creator>
  <dc:description/>
  <cp:keywords/>
  <dc:language>en-US</dc:language>
  <cp:lastModifiedBy>PRAVO</cp:lastModifiedBy>
  <cp:lastPrinted>2023-06-28T10:27:00Z</cp:lastPrinted>
  <dcterms:modified xsi:type="dcterms:W3CDTF">2024-01-09T03:56:00Z</dcterms:modified>
  <cp:revision>16</cp:revision>
  <dc:subject/>
  <dc:title/>
</cp:coreProperties>
</file>